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__</w:t>
        <w:tab/>
        <w:tab/>
        <w:tab/>
        <w:tab/>
        <w:t>Date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91 Enrichment on Systems of Equation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Given the following sequence: 1, -3, -1, 13, 45, … , find the formula for the nth ter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Given the following sequence: 1, 4, 13, 28, …, find the formula for the nth term.  Also, find the 8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erm and the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erm in the sequence using the formu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518795</wp:posOffset>
            </wp:positionV>
            <wp:extent cx="4914900" cy="1467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Triangular numbers are those numbers that can be expressed as dots in specific triangular configurations.  Find the formula for the nth triangular number and find the 12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triangular number.  The first 5 triangular numbers a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35</wp:posOffset>
                </wp:positionV>
                <wp:extent cx="800100" cy="262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629080"/>
                          <a:chOff x="0" y="0"/>
                          <a:chExt cx="800280" cy="2629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61828" b="0"/>
                          <a:stretch/>
                        </pic:blipFill>
                        <pic:spPr>
                          <a:xfrm>
                            <a:off x="297360" y="0"/>
                            <a:ext cx="296640" cy="34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2040" y="525960"/>
                            <a:ext cx="43308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869480"/>
                            <a:ext cx="80028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4680" y="1226880"/>
                            <a:ext cx="626040" cy="6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0.05pt;width:63pt;height:207pt" coordorigin="-1080,1" coordsize="1260,41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612;top:1;width:466;height:540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-746;top:829;width:681;height:765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-1080;top:2945;width:1259;height:119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-931;top:1933;width:985;height:980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>A grocer wants to stack grapefruit in a triangular pyramid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60960</wp:posOffset>
                </wp:positionV>
                <wp:extent cx="1028700" cy="2628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L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vertAlign w:val="superscript"/>
                              </w:rPr>
                              <w:t>nd</w:t>
                            </w:r>
                            <w:r>
                              <w:rPr/>
                              <w:t xml:space="preserve"> L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vertAlign w:val="superscript"/>
                              </w:rPr>
                              <w:t>rd</w:t>
                            </w:r>
                            <w:r>
                              <w:rPr/>
                              <w:t xml:space="preserve"> Lay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vertAlign w:val="superscript"/>
                              </w:rPr>
                              <w:t>th</w:t>
                            </w:r>
                            <w:r>
                              <w:rPr/>
                              <w:t xml:space="preserve"> Lay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07pt;mso-wrap-distance-left:9.05pt;mso-wrap-distance-right:9.05pt;mso-wrap-distance-top:0pt;mso-wrap-distance-bottom:0pt;margin-top:-4.8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L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vertAlign w:val="superscript"/>
                        </w:rPr>
                        <w:t>nd</w:t>
                      </w:r>
                      <w:r>
                        <w:rPr/>
                        <w:t xml:space="preserve"> L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vertAlign w:val="superscript"/>
                        </w:rPr>
                        <w:t>rd</w:t>
                      </w:r>
                      <w:r>
                        <w:rPr/>
                        <w:t xml:space="preserve"> Lay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>
                          <w:vertAlign w:val="superscript"/>
                        </w:rPr>
                        <w:t>th</w:t>
                      </w:r>
                      <w:r>
                        <w:rPr/>
                        <w:t xml:space="preserve"> Lay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the char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360</wp:posOffset>
            </wp:positionH>
            <wp:positionV relativeFrom="paragraph">
              <wp:posOffset>30480</wp:posOffset>
            </wp:positionV>
            <wp:extent cx="1314450" cy="1028700"/>
            <wp:effectExtent l="0" t="0" r="0" b="0"/>
            <wp:wrapNone/>
            <wp:docPr id="4" name="image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84375</wp:posOffset>
                </wp:positionH>
                <wp:positionV relativeFrom="paragraph">
                  <wp:posOffset>92710</wp:posOffset>
                </wp:positionV>
                <wp:extent cx="3726180" cy="72009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65"/>
                              <w:gridCol w:w="563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of layers (n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 number of grapefruit (t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56.7pt;mso-wrap-distance-left:9pt;mso-wrap-distance-right:9pt;mso-wrap-distance-top:0pt;mso-wrap-distance-bottom:0pt;margin-top:7.3pt;mso-position-vertical-relative:text;margin-left:156.2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65"/>
                        <w:gridCol w:w="563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umber of layers (n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otal number of grapefruit (t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d the formula for the nth term.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</w:rPr>
        <w:t>Use the formula to find the 15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lay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4, t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= 14, and 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 xml:space="preserve"> 27.   The formula for the nth term has the degree of 2.  Find the formula and use it to find the 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ter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hyperlink" Target="http://images.google.com/imgres?imgurl=http://www.dkimages.com/discover/previews/756/186506.JPG&amp;imgrefurl=http://www.dkimages.com/discover/DKIMAGES/Discover/Home/Food-and-Drink/Ingredients/Fruit/Orange/Orange-124.html&amp;h=512&amp;w=656&amp;sz=27&amp;hl=en&amp;start=2&amp;usg=__y4cpVNj6RdZDURjAth8ENC4ZR2I=&amp;tbnid=DZPEWCg22Fk4tM:&amp;tbnh=108&amp;tbnw=138&amp;prev=/images%3Fq%3Dpyramid%2Boranges%26gbv%3D2%26hl%3Den%26safe%3Dactive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16:58:00Z</dcterms:created>
  <dc:creator>Administrator</dc:creator>
  <dc:description/>
  <cp:keywords/>
  <dc:language>en-US</dc:language>
  <cp:lastModifiedBy>udsd</cp:lastModifiedBy>
  <cp:lastPrinted>2008-10-29T14:52:00Z</cp:lastPrinted>
  <dcterms:modified xsi:type="dcterms:W3CDTF">2008-10-29T18:53:00Z</dcterms:modified>
  <cp:revision>5</cp:revision>
  <dc:subject/>
  <dc:title/>
</cp:coreProperties>
</file>